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6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6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6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503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5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26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6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бубакирова Зинфира Марв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аганова Светлана Анато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жевникова Светлана Андр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укманова Лариса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ретьякова Лариса Мавлю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Байрам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Чуличкова Ирина Пет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избирателей по месту работы - МОУ Байрамгуловская средняя школ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7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1:00Z</dcterms:modified>
  <cp:revision>4</cp:revision>
  <dc:subject/>
  <dc:title/>
</cp:coreProperties>
</file>